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739913b;The\x20Unarchiver;24E40C5D-289A-4E7A-BB0E-B6F7FE6E83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