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284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284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284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284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ЧЕНЬ ПОКАЗАТЕЛЕЙ 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ИНДИКАТОРОВ) СОЦИАЛЬНО-ЭКОНОМИЧЕСКОГО РАЗВИТИЯ МУНИЦИПАЛЬНЫХ 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>РАЙОНОВ И ГОРОДСКИХ ОКРУГОВ РЕСПУБЛИКИ ДАГЕСТАН</w:t>
      </w:r>
    </w:p>
    <w:p>
      <w:pPr>
        <w:pStyle w:val="ConsPlusTitle"/>
        <w:widowControl/>
        <w:ind w:left="567" w:firstLine="14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Р «КИЗИЛЮРТОВСКИЙ РАЙОН»</w:t>
      </w:r>
    </w:p>
    <w:p>
      <w:pPr>
        <w:pStyle w:val="ConsPlusTitle"/>
        <w:widowControl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ConsPlusTitle"/>
        <w:widowControl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5450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6237"/>
        <w:gridCol w:w="1094"/>
        <w:gridCol w:w="1250"/>
        <w:gridCol w:w="6161"/>
      </w:tblGrid>
      <w:tr>
        <w:trPr>
          <w:trHeight w:val="718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N </w:t>
              <w:br/>
              <w:t xml:space="preserve">п/п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аименование показател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единица измер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39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4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5</w:t>
            </w:r>
          </w:p>
        </w:tc>
      </w:tr>
      <w:tr>
        <w:trPr>
          <w:trHeight w:val="239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99" w:leader="none"/>
                <w:tab w:val="center" w:pos="71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ab/>
              <w:tab/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Объем отгруженных товаров собственного производства, выполненных работ и услуг собственными силами предприятиями промышленности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ыс. руб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 215 090,0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2014 году </w:t>
            </w:r>
            <w:hyperlink r:id="rId2">
              <w:r>
                <w:rPr>
                  <w:rStyle w:val="InternetLink"/>
                  <w:rFonts w:eastAsia="Times New Roman"/>
                  <w:sz w:val="18"/>
                  <w:szCs w:val="18"/>
                </w:rPr>
                <w:t>объем</w:t>
              </w:r>
            </w:hyperlink>
            <w:r>
              <w:rPr>
                <w:rFonts w:eastAsia="Times New Roman"/>
                <w:sz w:val="18"/>
                <w:szCs w:val="18"/>
              </w:rPr>
              <w:t xml:space="preserve"> </w:t>
            </w:r>
            <w:hyperlink r:id="rId3">
              <w:r>
                <w:rPr>
                  <w:rStyle w:val="InternetLink"/>
                  <w:rFonts w:eastAsia="Times New Roman"/>
                  <w:sz w:val="18"/>
                  <w:szCs w:val="18"/>
                </w:rPr>
                <w:t>отгруженных</w:t>
              </w:r>
            </w:hyperlink>
            <w:r>
              <w:rPr>
                <w:rFonts w:eastAsia="Times New Roman"/>
                <w:sz w:val="18"/>
                <w:szCs w:val="18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/>
                  <w:sz w:val="18"/>
                  <w:szCs w:val="18"/>
                </w:rPr>
                <w:t>товаров</w:t>
              </w:r>
            </w:hyperlink>
            <w:r>
              <w:rPr>
                <w:rFonts w:eastAsia="Times New Roman"/>
                <w:sz w:val="18"/>
                <w:szCs w:val="18"/>
              </w:rPr>
              <w:t xml:space="preserve"> </w:t>
            </w:r>
            <w:hyperlink r:id="rId5">
              <w:r>
                <w:rPr>
                  <w:rStyle w:val="InternetLink"/>
                  <w:rFonts w:eastAsia="Times New Roman"/>
                  <w:sz w:val="18"/>
                  <w:szCs w:val="18"/>
                </w:rPr>
                <w:t>собственного</w:t>
              </w:r>
            </w:hyperlink>
            <w:r>
              <w:rPr>
                <w:rFonts w:eastAsia="Times New Roman"/>
                <w:sz w:val="18"/>
                <w:szCs w:val="18"/>
              </w:rPr>
              <w:t xml:space="preserve"> </w:t>
            </w:r>
            <w:hyperlink r:id="rId6">
              <w:r>
                <w:rPr>
                  <w:rStyle w:val="InternetLink"/>
                  <w:rFonts w:eastAsia="Times New Roman"/>
                  <w:sz w:val="18"/>
                  <w:szCs w:val="18"/>
                </w:rPr>
                <w:t>производства</w:t>
              </w:r>
            </w:hyperlink>
            <w:r>
              <w:rPr>
                <w:rFonts w:eastAsia="Times New Roman"/>
                <w:sz w:val="18"/>
                <w:szCs w:val="18"/>
              </w:rPr>
              <w:t xml:space="preserve">, </w:t>
            </w:r>
            <w:hyperlink r:id="rId7">
              <w:r>
                <w:rPr>
                  <w:rStyle w:val="InternetLink"/>
                  <w:rFonts w:eastAsia="Times New Roman"/>
                  <w:sz w:val="18"/>
                  <w:szCs w:val="18"/>
                </w:rPr>
                <w:t>выполненных</w:t>
              </w:r>
            </w:hyperlink>
            <w:r>
              <w:rPr>
                <w:rFonts w:eastAsia="Times New Roman"/>
                <w:sz w:val="18"/>
                <w:szCs w:val="18"/>
              </w:rPr>
              <w:t xml:space="preserve"> </w:t>
            </w:r>
            <w:hyperlink r:id="rId8">
              <w:r>
                <w:rPr>
                  <w:rStyle w:val="InternetLink"/>
                  <w:rFonts w:eastAsia="Times New Roman"/>
                  <w:sz w:val="18"/>
                  <w:szCs w:val="18"/>
                </w:rPr>
                <w:t>работ</w:t>
              </w:r>
            </w:hyperlink>
            <w:r>
              <w:rPr>
                <w:rFonts w:eastAsia="Times New Roman"/>
                <w:sz w:val="18"/>
                <w:szCs w:val="18"/>
              </w:rPr>
              <w:t xml:space="preserve"> </w:t>
            </w:r>
            <w:hyperlink r:id="rId9">
              <w:r>
                <w:rPr>
                  <w:rStyle w:val="InternetLink"/>
                  <w:rFonts w:eastAsia="Times New Roman"/>
                  <w:sz w:val="18"/>
                  <w:szCs w:val="18"/>
                </w:rPr>
                <w:t>и</w:t>
              </w:r>
            </w:hyperlink>
            <w:r>
              <w:rPr>
                <w:rFonts w:eastAsia="Times New Roman"/>
                <w:sz w:val="18"/>
                <w:szCs w:val="18"/>
              </w:rPr>
              <w:t xml:space="preserve"> </w:t>
            </w:r>
            <w:hyperlink r:id="rId10">
              <w:r>
                <w:rPr>
                  <w:rStyle w:val="InternetLink"/>
                  <w:rFonts w:eastAsia="Times New Roman"/>
                  <w:sz w:val="18"/>
                  <w:szCs w:val="18"/>
                </w:rPr>
                <w:t>услуг</w:t>
              </w:r>
            </w:hyperlink>
            <w:r>
              <w:rPr>
                <w:rFonts w:eastAsia="Times New Roman"/>
                <w:sz w:val="18"/>
                <w:szCs w:val="18"/>
              </w:rPr>
              <w:t xml:space="preserve"> </w:t>
            </w:r>
            <w:hyperlink r:id="rId11">
              <w:r>
                <w:rPr>
                  <w:rStyle w:val="InternetLink"/>
                  <w:rFonts w:eastAsia="Times New Roman"/>
                  <w:sz w:val="18"/>
                  <w:szCs w:val="18"/>
                </w:rPr>
                <w:t>собственными</w:t>
              </w:r>
            </w:hyperlink>
            <w:r>
              <w:rPr>
                <w:rFonts w:eastAsia="Times New Roman"/>
                <w:sz w:val="18"/>
                <w:szCs w:val="18"/>
              </w:rPr>
              <w:t xml:space="preserve"> </w:t>
            </w:r>
            <w:hyperlink r:id="rId12">
              <w:r>
                <w:rPr>
                  <w:rStyle w:val="InternetLink"/>
                  <w:rFonts w:eastAsia="Times New Roman"/>
                  <w:sz w:val="18"/>
                  <w:szCs w:val="18"/>
                </w:rPr>
                <w:t>силами</w:t>
              </w:r>
            </w:hyperlink>
            <w:r>
              <w:rPr>
                <w:rFonts w:eastAsia="Times New Roman"/>
                <w:sz w:val="18"/>
                <w:szCs w:val="18"/>
              </w:rPr>
              <w:t xml:space="preserve"> </w:t>
            </w:r>
            <w:hyperlink r:id="rId13">
              <w:r>
                <w:rPr>
                  <w:rStyle w:val="InternetLink"/>
                  <w:rFonts w:eastAsia="Times New Roman"/>
                  <w:sz w:val="18"/>
                  <w:szCs w:val="18"/>
                </w:rPr>
                <w:t>предприятий</w:t>
              </w:r>
            </w:hyperlink>
            <w:r>
              <w:rPr>
                <w:rFonts w:eastAsia="Times New Roman"/>
                <w:sz w:val="18"/>
                <w:szCs w:val="18"/>
              </w:rPr>
              <w:t xml:space="preserve"> </w:t>
            </w:r>
            <w:hyperlink r:id="rId14">
              <w:r>
                <w:rPr>
                  <w:rStyle w:val="InternetLink"/>
                  <w:rFonts w:eastAsia="Times New Roman"/>
                  <w:sz w:val="18"/>
                  <w:szCs w:val="18"/>
                </w:rPr>
                <w:t>промышленности</w:t>
              </w:r>
            </w:hyperlink>
            <w:r>
              <w:rPr>
                <w:rFonts w:eastAsia="Times New Roman"/>
                <w:sz w:val="18"/>
                <w:szCs w:val="18"/>
              </w:rPr>
              <w:t xml:space="preserve"> в действующих ценах составил 1215,09 млн. рублей. Показатель в 2014 г. по сравнению с 2013 г. увеличился на 216,7 тыс. рублей.</w:t>
            </w:r>
            <w:r>
              <w:rPr/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Рост показателя в сравнении с 2013 г. составляет 21,65%. </w:t>
            </w:r>
          </w:p>
          <w:p>
            <w:pPr>
              <w:pStyle w:val="Normal"/>
              <w:shd w:fill="FFFFFF" w:val="clear"/>
              <w:ind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бъем производства сельскохозяйственной продукции по всем категориям хозяйств (для муниципальных районов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ыс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 044 497,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eastAsia="Times New Roman"/>
                <w:sz w:val="18"/>
                <w:szCs w:val="18"/>
              </w:rPr>
              <w:t>За 2014 год объем производства продукции растениеводства составил – 1 943 328 тыс. руб., (132,0 проц. от годового плана), объем производства продукции животноводства составил 1 101 115 тыс. руб. (106,0 проц. от годового плана). Общий объем продукции сельского хозяйства составил 3 044 497 тыс. руб. (122 проц. от годового плана)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лощадь используемой пашни (для муниципальных районов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9410,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18"/>
                <w:szCs w:val="18"/>
              </w:rPr>
              <w:t>Площадь сельхозугодий района составляет 34272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а, их них пашня-10960 га, сенокосы-1500 га, пастбища-21324 га, многолетние насаждения-1152 га. Фактически используемая в 2014 г. площадь - 9410 га, что соответствует плановому показателю.</w:t>
            </w:r>
          </w:p>
          <w:p>
            <w:pPr>
              <w:pStyle w:val="Normal"/>
              <w:shd w:fill="FFFFFF" w:val="clear"/>
              <w:ind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лощадь закладки многолетних насаждений: садов, виноградников (для муниципальных районов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89,1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eastAsia="Times New Roman"/>
                <w:sz w:val="18"/>
                <w:szCs w:val="18"/>
              </w:rPr>
              <w:t>Личные подсобные хозяйства района произвели посадку садов на площади 48 га, при плане 30 га, % выполнения составил 160%.</w:t>
            </w:r>
          </w:p>
          <w:p>
            <w:pPr>
              <w:pStyle w:val="Normal"/>
              <w:shd w:fill="FFFFFF" w:val="clear"/>
              <w:ind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Закладку виноградников произвели:</w:t>
            </w:r>
          </w:p>
          <w:p>
            <w:pPr>
              <w:pStyle w:val="Normal"/>
              <w:shd w:fill="FFFFFF" w:val="clear"/>
              <w:ind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О СП « Село Новый Чиркей»-5 га,</w:t>
            </w:r>
          </w:p>
          <w:p>
            <w:pPr>
              <w:pStyle w:val="Normal"/>
              <w:shd w:fill="FFFFFF" w:val="clear"/>
              <w:ind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О СП «Село Султанянгиюрт»-3 га,</w:t>
            </w:r>
          </w:p>
          <w:p>
            <w:pPr>
              <w:pStyle w:val="Normal"/>
              <w:shd w:fill="FFFFFF" w:val="clear"/>
              <w:ind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О СП «Село Нижний Чирюрт»-2 га,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eastAsia="Times New Roman"/>
                <w:sz w:val="18"/>
                <w:szCs w:val="18"/>
              </w:rPr>
              <w:t>МО СП «Село Миатли»-7 га,</w:t>
            </w:r>
          </w:p>
          <w:p>
            <w:pPr>
              <w:pStyle w:val="Normal"/>
              <w:shd w:fill="FFFFFF" w:val="clear"/>
              <w:ind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О СП «Сельсовет Зубутли-Миатлинский»-8 га,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eastAsia="Times New Roman"/>
                <w:sz w:val="18"/>
                <w:szCs w:val="18"/>
              </w:rPr>
              <w:t>КФХ «Иман»-с. Зубутли-Миатли -16 га. При плане 35 га, было посажено 41 га, % выполнения составил 117%.</w:t>
            </w:r>
          </w:p>
          <w:p>
            <w:pPr>
              <w:pStyle w:val="Normal"/>
              <w:shd w:fill="FFFFFF" w:val="clear"/>
              <w:ind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бъем инвестиций в основной капитал (за исключением бюджетных средств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ыс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82530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ем инвестиций основной капитал за счет всех источников финансирования составил за 2014г. составил 3 224, 674 млн. руб., в том числе за исключением бюджетных средств -825300 тыс. руб.</w:t>
            </w:r>
          </w:p>
        </w:tc>
      </w:tr>
      <w:tr>
        <w:trPr>
          <w:trHeight w:val="23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Ввод в действие жилых дом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highlight w:val="yellow"/>
              </w:rPr>
              <w:t>20758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В 2014 году введено в эксплуатацию на 110 кв.м. больше жилья, чем в 2013 году, что составило 20758 кв.м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борот розничной торговл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ыс. руб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highlight w:val="yellow"/>
              </w:rPr>
              <w:t>3 131 900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  <w:highlight w:val="yellow"/>
              </w:rPr>
              <w:t>Оборот розничной торговли в районе в 2014 году сложился в размере 3131,9 млн. рублей, что на 12,9 % больше, чем за аналогичный период прошлого года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  <w:highlight w:val="yellow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бъем платных услуг, оказанных населению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ыс. руб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73 939,0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бщий объем платных услуг, оказанных в 2014г. населению составляет в сумме 673 939 млн. руб. что на 5,1% больше, чем за аналогичный период прошлого года.</w:t>
            </w:r>
          </w:p>
        </w:tc>
      </w:tr>
      <w:tr>
        <w:trPr>
          <w:trHeight w:val="405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борот субъектов малого и среднего предпринимательств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ыс. руб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 411 590,0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Число субъектов малого и среднего предпринимательств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751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исло действующий субъектов малого и среднего предпринимательства в районе по сведениям налоговой инспекции составило 751 единиц.</w:t>
            </w:r>
          </w:p>
        </w:tc>
      </w:tr>
      <w:tr>
        <w:trPr>
          <w:trHeight w:val="23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, организац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оцен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6,6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2014 году численность работающих составила 4363 человек, что выше, чем в 2013году. В том числе численность работников списочного состава малых предприятий, микропредприятий – 1054чел. средних предприятий – 488 чел. Доля среднесписочной численности работников малых и средних предприятий в среднесписочной численности работников в 2014году составила 46,6%. </w:t>
            </w:r>
          </w:p>
        </w:tc>
      </w:tr>
      <w:tr>
        <w:trPr>
          <w:trHeight w:val="23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Налоговые и неналоговые доходы бюджета муниципального района (городского округа)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ыс.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1029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логовые и неналоговые доходы местного бюджета составили в 2014 году 110,296 млн. руб. </w:t>
            </w:r>
          </w:p>
        </w:tc>
      </w:tr>
      <w:tr>
        <w:trPr>
          <w:trHeight w:val="549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Среднемесячная номинальная начисленная заработная плата работников организаций муниципального района (городского округа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лей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6769,7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азатель в 2014 г. по сравнению с 2013 г. увеличился на 22,6 % в связи с проведением плановых мероприятий по реализации государственной социальной политики в соответствии с майскими указами Президента Российской Федерации и внесением изменений в Федеральный закон от 19 июня 2000 года № 82-ФЗ «О минимальном размере оплаты труда» в части увеличения МРОТ. </w:t>
            </w:r>
          </w:p>
        </w:tc>
      </w:tr>
      <w:tr>
        <w:trPr>
          <w:trHeight w:val="41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Число вновь созданных рабочих мес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126,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сравнению с прошлым годом количество вновь созданных рабочих мест в районе увеличилось на 348 единиц. В 2014году созданных рабочих мест во всех сферах экономики составило 1126 единиц. </w:t>
            </w:r>
          </w:p>
        </w:tc>
      </w:tr>
      <w:tr>
        <w:trPr>
          <w:trHeight w:val="549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оцен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82,1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 в 2014 году составила 82,1% (в 2013г.-99,4%). Показатель уменьшился на 17,3% в связи с ужесточением контроля за соблюдением порядка проведения итоговой аттестации и ЕГЭ в 2014 году. Из 492 выпускников, учувствовавших в сдаче единого государственного экзамена по русскому языку сдали - 408 чел. Из 493 выпускников, учувствовавших в сдаче единого государственного экзамена по математике сдали - 401 чел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5-2017 годы планируется рост показателя, благодаря проведению мероприятий, направленных на уменьшение числа выпускников, не получивших аттестат.</w:t>
            </w:r>
          </w:p>
        </w:tc>
      </w:tr>
      <w:tr>
        <w:trPr>
          <w:trHeight w:val="549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Удельный вес населения, систематически занимающегося физической культурой и спортом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оцен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2,3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целях увеличения доли граждан, привлеченных к систематическим занятиям физической культурой и спортом в районе завершено строительство 5 футбольных мини - полей в с. с. Новый Чиркей, Кироваул и Комсомольское, Нечаевка, Зубутли-Миатли. В с. Кироваул введен в эксплуатацию спортивный зал площадью 1020 кв.м.</w:t>
            </w:r>
          </w:p>
        </w:tc>
      </w:tr>
      <w:tr>
        <w:trPr>
          <w:trHeight w:val="1315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оцен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3,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протяженность автомобильных дорог общего пользования местного значения составляет 298,4 км. В 2014 году протяженность автомобильных дорог общего пользования местного значения, не отвечающих нормативным требованиям, составила 188,1 км или 63% от общей протяженности автодорог, что на 5,0% меньше, чем в 2013 году. За счет средств дорожного фонда на 2015-2016 годы в районе запланировано произведение текущего ремонта дорог, за счет чего и снизится данный показатель на 8 %.</w:t>
            </w:r>
          </w:p>
        </w:tc>
      </w:tr>
      <w:tr>
        <w:trPr>
          <w:trHeight w:val="1315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оцен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,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се населенные пункты имеют транспортное сообщение с административным центром.</w:t>
            </w:r>
          </w:p>
        </w:tc>
      </w:tr>
      <w:tr>
        <w:trPr>
          <w:trHeight w:val="1315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Доля населения, участвующего в культурно – досуговых мероприятиях, организованных органами местного самоуправления муниципальных районов и городских округ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оцен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8,5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15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оцен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4,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емельных участков, подлежащих налогообложению в 2014 году возросло по сравнению с 2013 годом, что указывает на активизацию процесса оформления их владельцами правоустанавливающих документов. Данный показатель не может быть равен 100%, такт как в состав территорий муниципальных образований входят лесные земли, водные объекты, земельные участки, предоставленные на праве аренды, земли министерства обороны и другие, не подлежащие налогообложению.</w:t>
            </w:r>
          </w:p>
        </w:tc>
      </w:tr>
      <w:tr>
        <w:trPr>
          <w:trHeight w:val="1071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Доля муниципальных услуг, переведенных на предоставление в электронной форме, от общего объема услуг, предоставляемых населению органами местного самоуправления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оцен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5,65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муниципальных услуг предоставляемых  в электронной форме расширен на основании распоряжения Правительства РД от 27.05.2013 г.  № 146-р «Об утверждении перечня государственных услуг и типового перечня муниципальных услуг, предоставляемых по принципу "одного окна", в том числе на базе многофункциональных центров». </w:t>
            </w:r>
          </w:p>
        </w:tc>
      </w:tr>
    </w:tbl>
    <w:p>
      <w:pPr>
        <w:pStyle w:val="Normal"/>
        <w:autoSpaceDE w:val="false"/>
        <w:ind w:hanging="0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</w:r>
    </w:p>
    <w:sectPr>
      <w:footerReference w:type="default" r:id="rId15"/>
      <w:footerReference w:type="first" r:id="rId16"/>
      <w:type w:val="nextPage"/>
      <w:pgSz w:orient="landscape" w:w="16838" w:h="11906"/>
      <w:pgMar w:left="284" w:right="851" w:gutter="0" w:header="0" w:top="993" w:footer="154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Gogofoundword">
    <w:name w:val="gogofoundwor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4"/>
      <w:szCs w:val="24"/>
      <w:lang w:val="ru-RU" w:bidi="hi-IN" w:eastAsia="zh-CN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l.mailru.su/mcached?q=&#1054;&#1073;&#1098;&#1077;&#1084; &#1086;&#1090;&#1075;&#1088;&#1091;&#1078;&#1077;&#1085;&#1085;&#1099;&#1093; &#1090;&#1086;&#1074;&#1072;&#1088;&#1086;&#1074; &#1089;&#1086;&#1073;&#1089;&#1090;&#1074;&#1077;&#1085;&#1085;&#1086;&#1075;&#1086; &#1087;&#1088;&#1086;&#1080;&#1079;&#1074;&#1086;&#1076;&#1089;&#1090;&#1074;&#1072;%2C &#1074;&#1099;&#1087;&#1086;&#1083;&#1085;&#1077;&#1085;&#1085;&#1099;&#1093; &#1088;&#1072;&#1073;&#1086;&#1090; &#1080; &#1091;&#1089;&#1083;&#1091;&#1075; &#1089;&#1086;&#1073;&#1089;&#1090;&#1074;&#1077;&#1085;&#1085;&#1099;&#1084;&#1080; &#1089;&#1080;&#1083;&#1072;&#1084;&#1080; &#1087;&#1088;&#1077;&#1076;&#1087;&#1088;&#1080;&#1103;&#1090;&#1080;&#1103;&#1084;&#1080; &#1087;&#1088;&#1086;&#1084;&#1099;&#1096;&#1083;&#1077;&#1085;&#1085;&#1086;&#1089;&#1090;&#1080; &amp;c=12-1%3A419-2&amp;r=4237172&amp;rch=l&amp;qurl=http%3A//e-nkama.ru/infrastruktura/economica/&amp;fr=webhsm" TargetMode="External"/><Relationship Id="rId3" Type="http://schemas.openxmlformats.org/officeDocument/2006/relationships/hyperlink" Target="http://hl.mailru.su/mcached?q=&#1054;&#1073;&#1098;&#1077;&#1084; &#1086;&#1090;&#1075;&#1088;&#1091;&#1078;&#1077;&#1085;&#1085;&#1099;&#1093; &#1090;&#1086;&#1074;&#1072;&#1088;&#1086;&#1074; &#1089;&#1086;&#1073;&#1089;&#1090;&#1074;&#1077;&#1085;&#1085;&#1086;&#1075;&#1086; &#1087;&#1088;&#1086;&#1080;&#1079;&#1074;&#1086;&#1076;&#1089;&#1090;&#1074;&#1072;%2C &#1074;&#1099;&#1087;&#1086;&#1083;&#1085;&#1077;&#1085;&#1085;&#1099;&#1093; &#1088;&#1072;&#1073;&#1086;&#1090; &#1080; &#1091;&#1089;&#1083;&#1091;&#1075; &#1089;&#1086;&#1073;&#1089;&#1090;&#1074;&#1077;&#1085;&#1085;&#1099;&#1084;&#1080; &#1089;&#1080;&#1083;&#1072;&#1084;&#1080; &#1087;&#1088;&#1077;&#1076;&#1087;&#1088;&#1080;&#1103;&#1090;&#1080;&#1103;&#1084;&#1080; &#1087;&#1088;&#1086;&#1084;&#1099;&#1096;&#1083;&#1077;&#1085;&#1085;&#1086;&#1089;&#1090;&#1080; &amp;c=12-1%3A419-2&amp;r=4237172&amp;rch=l&amp;qurl=http%3A//e-nkama.ru/infrastruktura/economica/&amp;fr=webhsm" TargetMode="External"/><Relationship Id="rId4" Type="http://schemas.openxmlformats.org/officeDocument/2006/relationships/hyperlink" Target="http://hl.mailru.su/mcached?q=&#1054;&#1073;&#1098;&#1077;&#1084; &#1086;&#1090;&#1075;&#1088;&#1091;&#1078;&#1077;&#1085;&#1085;&#1099;&#1093; &#1090;&#1086;&#1074;&#1072;&#1088;&#1086;&#1074; &#1089;&#1086;&#1073;&#1089;&#1090;&#1074;&#1077;&#1085;&#1085;&#1086;&#1075;&#1086; &#1087;&#1088;&#1086;&#1080;&#1079;&#1074;&#1086;&#1076;&#1089;&#1090;&#1074;&#1072;%2C &#1074;&#1099;&#1087;&#1086;&#1083;&#1085;&#1077;&#1085;&#1085;&#1099;&#1093; &#1088;&#1072;&#1073;&#1086;&#1090; &#1080; &#1091;&#1089;&#1083;&#1091;&#1075; &#1089;&#1086;&#1073;&#1089;&#1090;&#1074;&#1077;&#1085;&#1085;&#1099;&#1084;&#1080; &#1089;&#1080;&#1083;&#1072;&#1084;&#1080; &#1087;&#1088;&#1077;&#1076;&#1087;&#1088;&#1080;&#1103;&#1090;&#1080;&#1103;&#1084;&#1080; &#1087;&#1088;&#1086;&#1084;&#1099;&#1096;&#1083;&#1077;&#1085;&#1085;&#1086;&#1089;&#1090;&#1080; &amp;c=12-1%3A419-2&amp;r=4237172&amp;rch=l&amp;qurl=http%3A//e-nkama.ru/infrastruktura/economica/&amp;fr=webhsm" TargetMode="External"/><Relationship Id="rId5" Type="http://schemas.openxmlformats.org/officeDocument/2006/relationships/hyperlink" Target="http://hl.mailru.su/mcached?q=&#1054;&#1073;&#1098;&#1077;&#1084; &#1086;&#1090;&#1075;&#1088;&#1091;&#1078;&#1077;&#1085;&#1085;&#1099;&#1093; &#1090;&#1086;&#1074;&#1072;&#1088;&#1086;&#1074; &#1089;&#1086;&#1073;&#1089;&#1090;&#1074;&#1077;&#1085;&#1085;&#1086;&#1075;&#1086; &#1087;&#1088;&#1086;&#1080;&#1079;&#1074;&#1086;&#1076;&#1089;&#1090;&#1074;&#1072;%2C &#1074;&#1099;&#1087;&#1086;&#1083;&#1085;&#1077;&#1085;&#1085;&#1099;&#1093; &#1088;&#1072;&#1073;&#1086;&#1090; &#1080; &#1091;&#1089;&#1083;&#1091;&#1075; &#1089;&#1086;&#1073;&#1089;&#1090;&#1074;&#1077;&#1085;&#1085;&#1099;&#1084;&#1080; &#1089;&#1080;&#1083;&#1072;&#1084;&#1080; &#1087;&#1088;&#1077;&#1076;&#1087;&#1088;&#1080;&#1103;&#1090;&#1080;&#1103;&#1084;&#1080; &#1087;&#1088;&#1086;&#1084;&#1099;&#1096;&#1083;&#1077;&#1085;&#1085;&#1086;&#1089;&#1090;&#1080; &amp;c=12-1%3A419-2&amp;r=4237172&amp;rch=l&amp;qurl=http%3A//e-nkama.ru/infrastruktura/economica/&amp;fr=webhsm" TargetMode="External"/><Relationship Id="rId6" Type="http://schemas.openxmlformats.org/officeDocument/2006/relationships/hyperlink" Target="http://hl.mailru.su/mcached?q=&#1054;&#1073;&#1098;&#1077;&#1084; &#1086;&#1090;&#1075;&#1088;&#1091;&#1078;&#1077;&#1085;&#1085;&#1099;&#1093; &#1090;&#1086;&#1074;&#1072;&#1088;&#1086;&#1074; &#1089;&#1086;&#1073;&#1089;&#1090;&#1074;&#1077;&#1085;&#1085;&#1086;&#1075;&#1086; &#1087;&#1088;&#1086;&#1080;&#1079;&#1074;&#1086;&#1076;&#1089;&#1090;&#1074;&#1072;%2C &#1074;&#1099;&#1087;&#1086;&#1083;&#1085;&#1077;&#1085;&#1085;&#1099;&#1093; &#1088;&#1072;&#1073;&#1086;&#1090; &#1080; &#1091;&#1089;&#1083;&#1091;&#1075; &#1089;&#1086;&#1073;&#1089;&#1090;&#1074;&#1077;&#1085;&#1085;&#1099;&#1084;&#1080; &#1089;&#1080;&#1083;&#1072;&#1084;&#1080; &#1087;&#1088;&#1077;&#1076;&#1087;&#1088;&#1080;&#1103;&#1090;&#1080;&#1103;&#1084;&#1080; &#1087;&#1088;&#1086;&#1084;&#1099;&#1096;&#1083;&#1077;&#1085;&#1085;&#1086;&#1089;&#1090;&#1080; &amp;c=12-1%3A419-2&amp;r=4237172&amp;rch=l&amp;qurl=http%3A//e-nkama.ru/infrastruktura/economica/&amp;fr=webhsm" TargetMode="External"/><Relationship Id="rId7" Type="http://schemas.openxmlformats.org/officeDocument/2006/relationships/hyperlink" Target="http://hl.mailru.su/mcached?q=&#1054;&#1073;&#1098;&#1077;&#1084; &#1086;&#1090;&#1075;&#1088;&#1091;&#1078;&#1077;&#1085;&#1085;&#1099;&#1093; &#1090;&#1086;&#1074;&#1072;&#1088;&#1086;&#1074; &#1089;&#1086;&#1073;&#1089;&#1090;&#1074;&#1077;&#1085;&#1085;&#1086;&#1075;&#1086; &#1087;&#1088;&#1086;&#1080;&#1079;&#1074;&#1086;&#1076;&#1089;&#1090;&#1074;&#1072;%2C &#1074;&#1099;&#1087;&#1086;&#1083;&#1085;&#1077;&#1085;&#1085;&#1099;&#1093; &#1088;&#1072;&#1073;&#1086;&#1090; &#1080; &#1091;&#1089;&#1083;&#1091;&#1075; &#1089;&#1086;&#1073;&#1089;&#1090;&#1074;&#1077;&#1085;&#1085;&#1099;&#1084;&#1080; &#1089;&#1080;&#1083;&#1072;&#1084;&#1080; &#1087;&#1088;&#1077;&#1076;&#1087;&#1088;&#1080;&#1103;&#1090;&#1080;&#1103;&#1084;&#1080; &#1087;&#1088;&#1086;&#1084;&#1099;&#1096;&#1083;&#1077;&#1085;&#1085;&#1086;&#1089;&#1090;&#1080; &amp;c=12-1%3A419-2&amp;r=4237172&amp;rch=l&amp;qurl=http%3A//e-nkama.ru/infrastruktura/economica/&amp;fr=webhsm" TargetMode="External"/><Relationship Id="rId8" Type="http://schemas.openxmlformats.org/officeDocument/2006/relationships/hyperlink" Target="http://hl.mailru.su/mcached?q=&#1054;&#1073;&#1098;&#1077;&#1084; &#1086;&#1090;&#1075;&#1088;&#1091;&#1078;&#1077;&#1085;&#1085;&#1099;&#1093; &#1090;&#1086;&#1074;&#1072;&#1088;&#1086;&#1074; &#1089;&#1086;&#1073;&#1089;&#1090;&#1074;&#1077;&#1085;&#1085;&#1086;&#1075;&#1086; &#1087;&#1088;&#1086;&#1080;&#1079;&#1074;&#1086;&#1076;&#1089;&#1090;&#1074;&#1072;%2C &#1074;&#1099;&#1087;&#1086;&#1083;&#1085;&#1077;&#1085;&#1085;&#1099;&#1093; &#1088;&#1072;&#1073;&#1086;&#1090; &#1080; &#1091;&#1089;&#1083;&#1091;&#1075; &#1089;&#1086;&#1073;&#1089;&#1090;&#1074;&#1077;&#1085;&#1085;&#1099;&#1084;&#1080; &#1089;&#1080;&#1083;&#1072;&#1084;&#1080; &#1087;&#1088;&#1077;&#1076;&#1087;&#1088;&#1080;&#1103;&#1090;&#1080;&#1103;&#1084;&#1080; &#1087;&#1088;&#1086;&#1084;&#1099;&#1096;&#1083;&#1077;&#1085;&#1085;&#1086;&#1089;&#1090;&#1080; &amp;c=12-1%3A419-2&amp;r=4237172&amp;rch=l&amp;qurl=http%3A//e-nkama.ru/infrastruktura/economica/&amp;fr=webhsm" TargetMode="External"/><Relationship Id="rId9" Type="http://schemas.openxmlformats.org/officeDocument/2006/relationships/hyperlink" Target="http://hl.mailru.su/mcached?q=&#1054;&#1073;&#1098;&#1077;&#1084; &#1086;&#1090;&#1075;&#1088;&#1091;&#1078;&#1077;&#1085;&#1085;&#1099;&#1093; &#1090;&#1086;&#1074;&#1072;&#1088;&#1086;&#1074; &#1089;&#1086;&#1073;&#1089;&#1090;&#1074;&#1077;&#1085;&#1085;&#1086;&#1075;&#1086; &#1087;&#1088;&#1086;&#1080;&#1079;&#1074;&#1086;&#1076;&#1089;&#1090;&#1074;&#1072;%2C &#1074;&#1099;&#1087;&#1086;&#1083;&#1085;&#1077;&#1085;&#1085;&#1099;&#1093; &#1088;&#1072;&#1073;&#1086;&#1090; &#1080; &#1091;&#1089;&#1083;&#1091;&#1075; &#1089;&#1086;&#1073;&#1089;&#1090;&#1074;&#1077;&#1085;&#1085;&#1099;&#1084;&#1080; &#1089;&#1080;&#1083;&#1072;&#1084;&#1080; &#1087;&#1088;&#1077;&#1076;&#1087;&#1088;&#1080;&#1103;&#1090;&#1080;&#1103;&#1084;&#1080; &#1087;&#1088;&#1086;&#1084;&#1099;&#1096;&#1083;&#1077;&#1085;&#1085;&#1086;&#1089;&#1090;&#1080; &amp;c=12-1%3A419-2&amp;r=4237172&amp;rch=l&amp;qurl=http%3A//e-nkama.ru/infrastruktura/economica/&amp;fr=webhsm" TargetMode="External"/><Relationship Id="rId10" Type="http://schemas.openxmlformats.org/officeDocument/2006/relationships/hyperlink" Target="http://hl.mailru.su/mcached?q=&#1054;&#1073;&#1098;&#1077;&#1084; &#1086;&#1090;&#1075;&#1088;&#1091;&#1078;&#1077;&#1085;&#1085;&#1099;&#1093; &#1090;&#1086;&#1074;&#1072;&#1088;&#1086;&#1074; &#1089;&#1086;&#1073;&#1089;&#1090;&#1074;&#1077;&#1085;&#1085;&#1086;&#1075;&#1086; &#1087;&#1088;&#1086;&#1080;&#1079;&#1074;&#1086;&#1076;&#1089;&#1090;&#1074;&#1072;%2C &#1074;&#1099;&#1087;&#1086;&#1083;&#1085;&#1077;&#1085;&#1085;&#1099;&#1093; &#1088;&#1072;&#1073;&#1086;&#1090; &#1080; &#1091;&#1089;&#1083;&#1091;&#1075; &#1089;&#1086;&#1073;&#1089;&#1090;&#1074;&#1077;&#1085;&#1085;&#1099;&#1084;&#1080; &#1089;&#1080;&#1083;&#1072;&#1084;&#1080; &#1087;&#1088;&#1077;&#1076;&#1087;&#1088;&#1080;&#1103;&#1090;&#1080;&#1103;&#1084;&#1080; &#1087;&#1088;&#1086;&#1084;&#1099;&#1096;&#1083;&#1077;&#1085;&#1085;&#1086;&#1089;&#1090;&#1080; &amp;c=12-1%3A419-2&amp;r=4237172&amp;rch=l&amp;qurl=http%3A//e-nkama.ru/infrastruktura/economica/&amp;fr=webhsm" TargetMode="External"/><Relationship Id="rId11" Type="http://schemas.openxmlformats.org/officeDocument/2006/relationships/hyperlink" Target="http://hl.mailru.su/mcached?q=&#1054;&#1073;&#1098;&#1077;&#1084; &#1086;&#1090;&#1075;&#1088;&#1091;&#1078;&#1077;&#1085;&#1085;&#1099;&#1093; &#1090;&#1086;&#1074;&#1072;&#1088;&#1086;&#1074; &#1089;&#1086;&#1073;&#1089;&#1090;&#1074;&#1077;&#1085;&#1085;&#1086;&#1075;&#1086; &#1087;&#1088;&#1086;&#1080;&#1079;&#1074;&#1086;&#1076;&#1089;&#1090;&#1074;&#1072;%2C &#1074;&#1099;&#1087;&#1086;&#1083;&#1085;&#1077;&#1085;&#1085;&#1099;&#1093; &#1088;&#1072;&#1073;&#1086;&#1090; &#1080; &#1091;&#1089;&#1083;&#1091;&#1075; &#1089;&#1086;&#1073;&#1089;&#1090;&#1074;&#1077;&#1085;&#1085;&#1099;&#1084;&#1080; &#1089;&#1080;&#1083;&#1072;&#1084;&#1080; &#1087;&#1088;&#1077;&#1076;&#1087;&#1088;&#1080;&#1103;&#1090;&#1080;&#1103;&#1084;&#1080; &#1087;&#1088;&#1086;&#1084;&#1099;&#1096;&#1083;&#1077;&#1085;&#1085;&#1086;&#1089;&#1090;&#1080; &amp;c=12-1%3A419-2&amp;r=4237172&amp;rch=l&amp;qurl=http%3A//e-nkama.ru/infrastruktura/economica/&amp;fr=webhsm" TargetMode="External"/><Relationship Id="rId12" Type="http://schemas.openxmlformats.org/officeDocument/2006/relationships/hyperlink" Target="http://hl.mailru.su/mcached?q=&#1054;&#1073;&#1098;&#1077;&#1084; &#1086;&#1090;&#1075;&#1088;&#1091;&#1078;&#1077;&#1085;&#1085;&#1099;&#1093; &#1090;&#1086;&#1074;&#1072;&#1088;&#1086;&#1074; &#1089;&#1086;&#1073;&#1089;&#1090;&#1074;&#1077;&#1085;&#1085;&#1086;&#1075;&#1086; &#1087;&#1088;&#1086;&#1080;&#1079;&#1074;&#1086;&#1076;&#1089;&#1090;&#1074;&#1072;%2C &#1074;&#1099;&#1087;&#1086;&#1083;&#1085;&#1077;&#1085;&#1085;&#1099;&#1093; &#1088;&#1072;&#1073;&#1086;&#1090; &#1080; &#1091;&#1089;&#1083;&#1091;&#1075; &#1089;&#1086;&#1073;&#1089;&#1090;&#1074;&#1077;&#1085;&#1085;&#1099;&#1084;&#1080; &#1089;&#1080;&#1083;&#1072;&#1084;&#1080; &#1087;&#1088;&#1077;&#1076;&#1087;&#1088;&#1080;&#1103;&#1090;&#1080;&#1103;&#1084;&#1080; &#1087;&#1088;&#1086;&#1084;&#1099;&#1096;&#1083;&#1077;&#1085;&#1085;&#1086;&#1089;&#1090;&#1080; &amp;c=12-1%3A419-2&amp;r=4237172&amp;rch=l&amp;qurl=http%3A//e-nkama.ru/infrastruktura/economica/&amp;fr=webhsm" TargetMode="External"/><Relationship Id="rId13" Type="http://schemas.openxmlformats.org/officeDocument/2006/relationships/hyperlink" Target="http://hl.mailru.su/mcached?q=&#1054;&#1073;&#1098;&#1077;&#1084; &#1086;&#1090;&#1075;&#1088;&#1091;&#1078;&#1077;&#1085;&#1085;&#1099;&#1093; &#1090;&#1086;&#1074;&#1072;&#1088;&#1086;&#1074; &#1089;&#1086;&#1073;&#1089;&#1090;&#1074;&#1077;&#1085;&#1085;&#1086;&#1075;&#1086; &#1087;&#1088;&#1086;&#1080;&#1079;&#1074;&#1086;&#1076;&#1089;&#1090;&#1074;&#1072;%2C &#1074;&#1099;&#1087;&#1086;&#1083;&#1085;&#1077;&#1085;&#1085;&#1099;&#1093; &#1088;&#1072;&#1073;&#1086;&#1090; &#1080; &#1091;&#1089;&#1083;&#1091;&#1075; &#1089;&#1086;&#1073;&#1089;&#1090;&#1074;&#1077;&#1085;&#1085;&#1099;&#1084;&#1080; &#1089;&#1080;&#1083;&#1072;&#1084;&#1080; &#1087;&#1088;&#1077;&#1076;&#1087;&#1088;&#1080;&#1103;&#1090;&#1080;&#1103;&#1084;&#1080; &#1087;&#1088;&#1086;&#1084;&#1099;&#1096;&#1083;&#1077;&#1085;&#1085;&#1086;&#1089;&#1090;&#1080; &amp;c=12-1%3A419-2&amp;r=4237172&amp;rch=l&amp;qurl=http%3A//e-nkama.ru/infrastruktura/economica/&amp;fr=webhsm" TargetMode="External"/><Relationship Id="rId14" Type="http://schemas.openxmlformats.org/officeDocument/2006/relationships/hyperlink" Target="http://hl.mailru.su/mcached?q=&#1054;&#1073;&#1098;&#1077;&#1084; &#1086;&#1090;&#1075;&#1088;&#1091;&#1078;&#1077;&#1085;&#1085;&#1099;&#1093; &#1090;&#1086;&#1074;&#1072;&#1088;&#1086;&#1074; &#1089;&#1086;&#1073;&#1089;&#1090;&#1074;&#1077;&#1085;&#1085;&#1086;&#1075;&#1086; &#1087;&#1088;&#1086;&#1080;&#1079;&#1074;&#1086;&#1076;&#1089;&#1090;&#1074;&#1072;%2C &#1074;&#1099;&#1087;&#1086;&#1083;&#1085;&#1077;&#1085;&#1085;&#1099;&#1093; &#1088;&#1072;&#1073;&#1086;&#1090; &#1080; &#1091;&#1089;&#1083;&#1091;&#1075; &#1089;&#1086;&#1073;&#1089;&#1090;&#1074;&#1077;&#1085;&#1085;&#1099;&#1084;&#1080; &#1089;&#1080;&#1083;&#1072;&#1084;&#1080; &#1087;&#1088;&#1077;&#1076;&#1087;&#1088;&#1080;&#1103;&#1090;&#1080;&#1103;&#1084;&#1080; &#1087;&#1088;&#1086;&#1084;&#1099;&#1096;&#1083;&#1077;&#1085;&#1085;&#1086;&#1089;&#1090;&#1080; &amp;c=12-1%3A419-2&amp;r=4237172&amp;rch=l&amp;qurl=http%3A//e-nkama.ru/infrastruktura/economica/&amp;fr=webhsm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40:00Z</dcterms:created>
  <dc:creator>Каюмов</dc:creator>
  <dc:description/>
  <cp:keywords/>
  <dc:language>en-US</dc:language>
  <cp:lastModifiedBy>Администрация</cp:lastModifiedBy>
  <cp:lastPrinted>2016-04-21T10:32:00Z</cp:lastPrinted>
  <dcterms:modified xsi:type="dcterms:W3CDTF">2016-04-22T13:10:00Z</dcterms:modified>
  <cp:revision>24</cp:revision>
  <dc:subject/>
  <dc:title/>
</cp:coreProperties>
</file>