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КАЗАТЕЛИ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5975350</wp:posOffset>
                </wp:positionH>
                <wp:positionV relativeFrom="paragraph">
                  <wp:posOffset>-688340</wp:posOffset>
                </wp:positionV>
                <wp:extent cx="4714875" cy="680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Style18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к Положению о порядке проведения оценки эффективности деятельности глав сельских поселений </w:t>
                            </w:r>
                          </w:p>
                          <w:p>
                            <w:pPr>
                              <w:pStyle w:val="Style18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МР «Кизилюртов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53.55pt;mso-wrap-distance-left:9.05pt;mso-wrap-distance-right:0pt;mso-wrap-distance-top:0pt;mso-wrap-distance-bottom:0pt;margin-top:-54.2pt;mso-position-vertical-relative:text;margin-left:47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autoSpaceDE w:val="false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Style18"/>
                        <w:autoSpaceDE w:val="false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 xml:space="preserve">к Положению о порядке проведения оценки эффективности деятельности глав сельских поселений </w:t>
                      </w:r>
                    </w:p>
                    <w:p>
                      <w:pPr>
                        <w:pStyle w:val="Style18"/>
                        <w:autoSpaceDE w:val="false"/>
                        <w:snapToGrid w:val="false"/>
                        <w:spacing w:before="0" w:after="0"/>
                        <w:jc w:val="center"/>
                        <w:rPr/>
                      </w:pPr>
                      <w:r>
                        <w:rPr/>
                        <w:t>МР «Кизилюртовский район»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142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ДЛЯ ОЦЕНКИ ЭФФЕКТИВНОСТИ ДЕЯТЕЛЬНОСТИ</w:t>
      </w:r>
    </w:p>
    <w:p>
      <w:pPr>
        <w:pStyle w:val="Normal"/>
        <w:ind w:firstLine="142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ГЛАВ СЕЛЬСКИХ ПОСЕЛЕНИЙ МР «КИЗИЛЮРТОВСКИЙ РАЙОН»</w:t>
      </w:r>
    </w:p>
    <w:p>
      <w:pPr>
        <w:pStyle w:val="Normal"/>
        <w:ind w:firstLine="142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533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59"/>
        <w:gridCol w:w="968"/>
        <w:gridCol w:w="5552"/>
        <w:gridCol w:w="413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казател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. измерения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держание показател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ветственные за предоставление информации</w:t>
            </w:r>
          </w:p>
        </w:tc>
      </w:tr>
      <w:tr>
        <w:trPr/>
        <w:tc>
          <w:tcPr>
            <w:tcW w:w="15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Экономика и финан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Выполнение плана поступления налоговых и неналоговых доходо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е фактического объема налоговых и неналоговых доходов за отчетный период к плановому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Финансовое Управл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Темп роста (снижения) недоимки по налоговым дохода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ношение недоимки по налоговым доходам на конец отчетного периода к недоимке на начало отчетного период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экономики, прогнозирования и инвести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налоговых и неналоговых доходов в общем объеме доходов бюджет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е фактически полученного объема налоговых и неналоговых доходов к общему объему доходов бюджета за отчетный период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Финансовое Управл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расходов бюджета сельских поселений на содержание органов местного самоуправ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е фактических расходов на содержание органов местного самоуправления сельских поселений (за исключением субвенций) к общему объему расходов бюджета (за исключением субвенций) за отчетный период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Финансовое Управл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оля площади земельных участков, являющихся объектами налогообложения земельным налого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лощади земельных участков, являющихся объектами налогообложения земельным налогом к общей площади территории поселени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дел экономики, прогнозирования и инвестиций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</w:tc>
      </w:tr>
      <w:tr>
        <w:trPr>
          <w:trHeight w:val="8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Кредитование ЛПХ, КФХ 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единиц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ичество хозяйств, получивших льготные кредиты на развитие личных подворий из расчета на 100 домохозяйст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вление сельского хозяйства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субсидий на развитие сельского хозяйства в общем количестве сельскохозяйственных товаропроизвод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ношение количества сельскохозяйственных товаропроизводителей, получивших субсидии на развитие сельского хозяйства в отчетный период к общему количеству сельскохозяйственных товаропроизводителей</w:t>
            </w:r>
          </w:p>
          <w:p>
            <w:pPr>
              <w:pStyle w:val="Normal"/>
              <w:autoSpaceDE w:val="false"/>
              <w:snapToGrid w:val="false"/>
              <w:ind w:left="-10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вление сельского хозяйства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емп снижения (роста) текущих расход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both"/>
              <w:rPr/>
            </w:pPr>
            <w:r>
              <w:rPr>
                <w:rFonts w:cs="Times New Roman"/>
              </w:rPr>
              <w:t>Отношение фактических текущих расходов в отчетном периоде к фактическим текущим расходам в базис периоде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Финансовое Управление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Количество инвестиционных проектов, инициированных в различных секторах экономики</w:t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Calibri" w:cs="Times New Roman"/>
                <w:lang w:eastAsia="en-US"/>
              </w:rPr>
              <w:t>муниципального образов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Calibri" w:cs="Times New Roman"/>
                <w:lang w:eastAsia="en-US"/>
              </w:rPr>
              <w:t xml:space="preserve">Количество инвестиционных проектов, инициированных и реализуемых в различных секторах экономики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дел экономики, прогнозирования, инвестиций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</w:rPr>
              <w:t xml:space="preserve">Доля муниципальных служащих высшим образованием  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 w:cs="Times New Roman"/>
                <w:color w:val="000000"/>
                <w:lang w:eastAsia="en-US"/>
              </w:rPr>
            </w:pPr>
            <w:r>
              <w:rPr>
                <w:rFonts w:cs="Times New Roman"/>
                <w:color w:val="000000"/>
              </w:rPr>
              <w:t>Отношение численности муниципальных служащих с высшим образованием к общей численности муниципальных служащих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Управление делами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роведение работы по актуализации земельных участков и имущества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тношение актуализированных земельных участков и имущественных объектов к общему количеству земельных участков и имущественных объектов в сельском поселени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дел экономики, прогнозирования, инвестиций 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 xml:space="preserve">Обеспечение </w:t>
            </w:r>
            <w:r>
              <w:rPr>
                <w:rFonts w:cs="Times New Roman"/>
                <w:bCs/>
              </w:rPr>
              <w:t>контроля</w:t>
            </w:r>
            <w:r>
              <w:rPr>
                <w:rFonts w:cs="Times New Roman"/>
              </w:rPr>
              <w:t xml:space="preserve"> за поступлением арендной платы по договорам аренды земельных участк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тношение поступивших  средств к предусмотренному объему средств по договорам аренды земельных участков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архитектуры, земельных и имущественных отнош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/>
        <w:tc>
          <w:tcPr>
            <w:tcW w:w="15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Социальная поли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личество жалоб, поступивших в администрацию района на исполнение администрацией сельского поселения местных полномоч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ичество жалоб на исполнение администрацией сельского поселения местных полномочий, полученных районной администрацией, на 1 тыс. чел. населен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дел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Темп роста (снижения) количества личных подсобных хозяйств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тношение количества личных подсобных хозяйств на конец отчетного года в процентах к предыдущему году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сельского хозяйств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Естественный прирост (убыль) насел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чел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зница между числом родившихся и числом умерших за отчетный период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</w:rPr>
              <w:t>Отдел ЗАГ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частие в спортивных мероприятиях в сельских поселен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Отношение количества населения, участвующего в спортивных мероприятиях, к общему количеству населени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культуры, ФК  и С, туризма и М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ичество проведенных заседаний сельского Собрания депутат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ктическое количество проведенных в течение года заседаний сельского Собрания депутатов</w:t>
            </w:r>
          </w:p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дел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ичество проведенных сходов гражда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иниц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ктическое количество проведенных в течение года сходов граждан</w:t>
            </w:r>
          </w:p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дел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Соблюдение сроков представляемой в администрацию района ответов на письма и поручения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дельный вес ответов на письма и поручения главы администрации района, на которые получен ответ (поручение выполнено) в общем объеме писем и поручени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правление дел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объектов недвижимости (земельных участков и объектов капитального строительства), прошедших регистрацию в ЕГР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Доля объектов недвижимости, прошедших регистрацию в ЕГРП в общем количестве домовладений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экономики, прогнозирования и инвести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2" w:leader="none"/>
              </w:tabs>
              <w:autoSpaceDE w:val="false"/>
              <w:rPr/>
            </w:pPr>
            <w:r>
              <w:rPr>
                <w:rFonts w:eastAsia="Calibri" w:cs="Times New Roman"/>
                <w:lang w:eastAsia="en-US"/>
              </w:rPr>
              <w:t>Охват населения профилактическими осмотрами</w:t>
              <w:tab/>
            </w:r>
          </w:p>
          <w:p>
            <w:pPr>
              <w:pStyle w:val="Normal"/>
              <w:autoSpaceDE w:val="false"/>
              <w:rPr>
                <w:rFonts w:cs="Times New Roman"/>
              </w:rPr>
            </w:pPr>
            <w:r>
              <w:rPr>
                <w:rFonts w:eastAsia="Calibri" w:cs="Times New Roman"/>
                <w:lang w:eastAsia="en-US"/>
              </w:rPr>
              <w:t xml:space="preserve">на туберкулез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Calibri" w:cs="Times New Roman"/>
                <w:lang w:eastAsia="en-US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2" w:leader="none"/>
              </w:tabs>
              <w:autoSpaceDE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Отношение количества населения, охваченного профилактическими осмотрами</w:t>
              <w:tab/>
            </w:r>
          </w:p>
          <w:p>
            <w:pPr>
              <w:pStyle w:val="Normal"/>
              <w:autoSpaceDE w:val="false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на туберкулез  к численности населения муниципального образован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/>
              </w:rPr>
              <w:t>Зам. главы администрации, курирующий вопросы здравоохранения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MT;Arial" w:cs="Times New Roman"/>
                <w:color w:val="171717"/>
              </w:rPr>
            </w:pPr>
            <w:r>
              <w:rPr>
                <w:rFonts w:cs="Times New Roman"/>
              </w:rPr>
              <w:t>Уровень безработиц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2" w:leader="none"/>
              </w:tabs>
              <w:autoSpaceDE w:val="false"/>
              <w:rPr>
                <w:rFonts w:eastAsia="Calibri" w:cs="Times New Roman"/>
                <w:lang w:eastAsia="en-US"/>
              </w:rPr>
            </w:pPr>
            <w:r>
              <w:rPr>
                <w:rFonts w:cs="Times New Roman"/>
              </w:rPr>
              <w:t>Отношение количества безработных на территории поселения к общему количеству трудоспособного населения на территори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color w:val="333333"/>
                <w:shd w:fill="FFFFFF" w:val="clear"/>
              </w:rPr>
              <w:t>Государственное учреждение</w:t>
            </w:r>
            <w:r>
              <w:rPr>
                <w:rStyle w:val="Appleconvertedspace"/>
                <w:rFonts w:cs="Times New Roman"/>
                <w:color w:val="333333"/>
                <w:shd w:fill="FFFFFF" w:val="clear"/>
              </w:rPr>
              <w:t> </w:t>
            </w:r>
            <w:r>
              <w:rPr>
                <w:rFonts w:cs="Times New Roman"/>
                <w:bCs/>
                <w:color w:val="333333"/>
                <w:shd w:fill="FFFFFF" w:val="clear"/>
              </w:rPr>
              <w:t>Центр</w:t>
            </w:r>
            <w:r>
              <w:rPr>
                <w:rStyle w:val="Appleconvertedspace"/>
                <w:rFonts w:cs="Times New Roman"/>
                <w:color w:val="333333"/>
                <w:shd w:fill="FFFFFF" w:val="clear"/>
              </w:rPr>
              <w:t> </w:t>
            </w:r>
            <w:r>
              <w:rPr>
                <w:rFonts w:cs="Times New Roman"/>
                <w:bCs/>
                <w:color w:val="333333"/>
                <w:shd w:fill="FFFFFF" w:val="clear"/>
              </w:rPr>
              <w:t>занятости</w:t>
            </w:r>
            <w:r>
              <w:rPr>
                <w:rStyle w:val="Appleconvertedspace"/>
                <w:rFonts w:cs="Times New Roman"/>
                <w:color w:val="333333"/>
                <w:shd w:fill="FFFFFF" w:val="clear"/>
              </w:rPr>
              <w:t> </w:t>
            </w:r>
            <w:r>
              <w:rPr>
                <w:rFonts w:cs="Times New Roman"/>
                <w:color w:val="333333"/>
                <w:shd w:fill="FFFFFF" w:val="clear"/>
              </w:rPr>
              <w:t>населения</w:t>
            </w:r>
            <w:r>
              <w:rPr>
                <w:rStyle w:val="Appleconvertedspace"/>
                <w:rFonts w:cs="Times New Roman"/>
                <w:color w:val="333333"/>
                <w:shd w:fill="FFFFFF" w:val="clear"/>
              </w:rPr>
              <w:t> </w:t>
            </w:r>
            <w:r>
              <w:rPr>
                <w:rFonts w:cs="Times New Roman"/>
                <w:bCs/>
                <w:color w:val="333333"/>
                <w:shd w:fill="FFFFFF" w:val="clear"/>
              </w:rPr>
              <w:t>Кизилюртовского</w:t>
            </w:r>
            <w:r>
              <w:rPr>
                <w:rStyle w:val="Appleconvertedspace"/>
                <w:rFonts w:cs="Times New Roman"/>
                <w:color w:val="333333"/>
                <w:shd w:fill="FFFFFF" w:val="clear"/>
              </w:rPr>
              <w:t> </w:t>
            </w:r>
            <w:r>
              <w:rPr>
                <w:rFonts w:cs="Times New Roman"/>
                <w:bCs/>
                <w:color w:val="333333"/>
                <w:shd w:fill="FFFFFF" w:val="clear"/>
              </w:rPr>
              <w:t>района</w:t>
            </w:r>
          </w:p>
        </w:tc>
      </w:tr>
      <w:tr>
        <w:trPr/>
        <w:tc>
          <w:tcPr>
            <w:tcW w:w="15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Жилищно-коммунальное хозяйство, благоустройство, строительство, жилищная политика и энергет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вод жилья на 1 жителя сельских посел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ая площадь, введенная с начала отчетного года за счет всех источников финансирования в расчете на одного жителя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архитектуры, земельных и имущественных отнош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</w:rPr>
              <w:t>Наличие утвержденных нормативных правовых актов по вопросам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</w:rPr>
              <w:t>переоформление прав постоянного бессрочного пользования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</w:rPr>
              <w:t>порядок и сроки предоставления в аренду земельных участков; предоставление земель на торгах и без проведения торгов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рядок определения размера арендной платы за земельный участок, находящийся в государственной или муниципальной собственности и т.д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Представление копий утвержденных нормативных правовых актов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архитектуры, земельных и имущественных отнош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вень газификации по всем населенным пунктам сельских посел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личество газифицированных домостроений к общему количеству домостроений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архитектуры и градо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личие заключенных договоров с поставщиками услуг по сбору, вывозу и утилизации твердых бытовых отходов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ед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Численность населения и хозяйствующих субъектов, заключивших договоры с поставщиками услуг по сбору, вывозу и утилизации твердых бытовых отходов в общем числе населения и хозяйствующих субъектов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П «Благоустройство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личие указателей с названием улиц и номерами дом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домов, имеющих указатели названий улиц и номеров, в общем количестве домов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архитектуры и градо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анитарно-эпидемиологическое состояние сел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алл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пределяется комиссией в соответствии с федеральным законодательством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архитектуры и градостроительства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автомобильных дорог местного значения в границах населенных пунктов поселения, не отвечающих нормативным требования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Доля автомобильных дорог, не отвечающих нормативным требованиям, в общей протяженности автомобильных дорог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архитектуры и градостроительства</w:t>
            </w:r>
          </w:p>
        </w:tc>
      </w:tr>
      <w:tr>
        <w:trPr/>
        <w:tc>
          <w:tcPr>
            <w:tcW w:w="15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Безопасность</w:t>
            </w:r>
          </w:p>
        </w:tc>
      </w:tr>
      <w:tr>
        <w:trPr>
          <w:trHeight w:val="11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ыполнение планов по мобилизационной подготовк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алл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ценка по результатам проверок ГОЧС администрации район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лавы сельских поселений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тдел ГОЧС администрации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а, проводимая  по пожарной безопас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алл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ценка по результатам проверок ГОЧС администрации район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Уровень криминоген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учаи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ичество преступлений, совершенных населением, живущим на территории поселения на 100 чел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3"/>
          <w:numId w:val="2"/>
        </w:numPr>
        <w:ind w:left="0" w:firstLine="567"/>
        <w:jc w:val="both"/>
        <w:rPr>
          <w:rFonts w:cs="Times New Roman"/>
        </w:rPr>
      </w:pPr>
      <w:r>
        <w:rPr>
          <w:rFonts w:cs="Times New Roman"/>
        </w:rPr>
        <w:t xml:space="preserve">Каждому сельскому поселению присваивается рейтинговый балл. Сельское поселение, занявшее в рейтинговой оценке первое место, получает 13 баллов, второе место- 12 баллов, третье место - 11 баллов, а с четвёртого по тринадцатое место получают от 10 до 1 балла соответственно. </w:t>
      </w:r>
    </w:p>
    <w:p>
      <w:pPr>
        <w:pStyle w:val="Normal"/>
        <w:numPr>
          <w:ilvl w:val="3"/>
          <w:numId w:val="2"/>
        </w:numPr>
        <w:ind w:left="0" w:firstLine="567"/>
        <w:jc w:val="both"/>
        <w:rPr>
          <w:rFonts w:cs="Times New Roman"/>
        </w:rPr>
      </w:pPr>
      <w:r>
        <w:rPr>
          <w:rFonts w:cs="Times New Roman"/>
        </w:rPr>
        <w:t xml:space="preserve">В случае, если в рейтинговой оценке показателя участвует не все поселения, баллы распределяются по тому же принципу в соответствии с числом поселений. </w:t>
      </w:r>
    </w:p>
    <w:sectPr>
      <w:footerReference w:type="default" r:id="rId2"/>
      <w:type w:val="nextPage"/>
      <w:pgSz w:orient="landscape" w:w="16838" w:h="11906"/>
      <w:pgMar w:left="1308" w:right="1134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4859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2"/>
    <w:qFormat/>
    <w:rPr>
      <w:rFonts w:ascii="Tahoma" w:hAnsi="Tahoma" w:eastAsia="Arial Unicode MS" w:cs="Mangal;Cambria Math"/>
      <w:kern w:val="2"/>
      <w:sz w:val="16"/>
      <w:szCs w:val="14"/>
      <w:lang w:bidi="hi-I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5082" w:leader="none"/>
        <w:tab w:val="right" w:pos="1016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Mangal;Cambria Math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36:00Z</dcterms:created>
  <dc:creator>Admin</dc:creator>
  <dc:description/>
  <cp:keywords/>
  <dc:language>en-US</dc:language>
  <cp:lastModifiedBy>Мадина Алисултанова</cp:lastModifiedBy>
  <cp:lastPrinted>2014-08-26T09:33:00Z</cp:lastPrinted>
  <dcterms:modified xsi:type="dcterms:W3CDTF">2015-12-07T13:44:00Z</dcterms:modified>
  <cp:revision>14</cp:revision>
  <dc:subject/>
  <dc:title/>
</cp:coreProperties>
</file>