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9946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</w:t>
      </w:r>
      <w:r>
        <w:rPr>
          <w:sz w:val="26"/>
          <w:szCs w:val="26"/>
        </w:rPr>
        <w:t xml:space="preserve"> </w:t>
      </w: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«КИЗИЛЮРТОВСКИЙ РАЙОН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452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508pt,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4"/>
        </w:rPr>
        <w:t xml:space="preserve">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_________ 2015 г. </w:t>
        <w:tab/>
        <w:tab/>
        <w:tab/>
        <w:tab/>
        <w:tab/>
        <w:tab/>
        <w:tab/>
        <w:t xml:space="preserve">                        №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Кизилю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Р «Кизилюртовский район» от 17.09.2015 г. № 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, внесенными в структуру администрации МР «Кизилюртовский район», а также в целях улучшения работы по оценке эффективности развития сельских поселений МР «Кизилюртовский район» администрация МР «Кизилюртовский район» постановляет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МР «Кизилюртовский район» от 17.09.2015 г. № 78 «Об оценке эффективности развития сельских поселений муниципального района «Кизилюртовский район» (далее - Постановление)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в пунктах 2 и 3 Постановления и в приложении № 3 «Порядок подведения итогов и оценки эффективности развития сельских поселений МР «Кизилюртовский район» (далее - приложение № 3) к Постановлению слова «отдел экономики и управления муниципальным имуществом» заменить словами «отдел экономики, прогнозирования и инвестиций» в соответствующем падеже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5 Постановления слова «Неделя Кизилюрта» заменить словами «Вестник Кизилюртовского района»;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) в приложении № 3 внести следующие изменения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0 исключить слова «(за исключений показателей №№ 19,20,28,29,31)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оказатели для оценки эффективности деятельности глав сельских поселений МР «Кизилюртовский район» изложить в прилагаемой редакции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риложении № 4 «Состав Комиссии по оценке эффективности развития сельских поселений МР «Кизилюртовский район» слова «Газилова М.Р.» заменить словами «Алиева М.А.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МР «Кизилюртовский район» и в газете «Вестник Кизилюртовского района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администрации Алисултанову М.Т.</w:t>
      </w:r>
    </w:p>
    <w:p>
      <w:pPr>
        <w:pStyle w:val="Normal"/>
        <w:spacing w:lineRule="auto" w:line="228"/>
        <w:ind w:firstLine="886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                                                                             </w:t>
        <w:tab/>
        <w:tab/>
        <w:tab/>
        <w:t>М.Г. Шабанов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4"/>
        </w:rPr>
        <w:t xml:space="preserve">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_________ 2015 г. </w:t>
        <w:tab/>
        <w:tab/>
        <w:tab/>
        <w:tab/>
        <w:tab/>
        <w:tab/>
        <w:tab/>
        <w:t xml:space="preserve">                        №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Кизилю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Р «Кизилюртовский район» от 17.09.2015 г. № 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 связи с изменениями, внесенными в структуру администрации МР «Кизилюртовский район», а также в целях улучшения работы по оценке эффективности развития сельских поселений МР «Кизилюртовский район» администрация МР «Кизилюртовский район» постановляет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МР «Кизилюртовский район» от 17.09.2015 г. № 78 «Об оценке эффективности развития сельских поселений муниципального района «Кизилюртовский район» (далее - Постановление)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ах 2 и 3 Постановления и в приложении № 3 «Порядок подведения итогов и оценки эффективности развития сельских поселений МР «Кизилюртовский район» (далее - приложение № 3) к Постановлению слова «отдел экономики и управления муниципальным имуществом» заменить словами «отдел экономики, прогнозирования и инвестиций» в соответствующем падеже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5 Постановления слова «Неделя Кизилюрта» заменить словами «Вестник Кизилюртовского района»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риложении № 3 внести следующие изменения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0 исключить слова «(за исключений показателей №№ 19,20,28,29,31)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оказатели для оценки эффективности деятельности глав сельских поселений МР «Кизилюртовский район» изложить в прилагаемой редакции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риложении № 4 «Состав Комиссии по оценке эффективности развития сельских поселений МР «Кизилюртовский район» слова «Газилова М.Р.» заменить словами «Алиева М.А.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МР «Кизилюртовский район» и в газете «Вестник Кизилюртовского района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администрации Алисултанову М.Т.</w:t>
      </w:r>
    </w:p>
    <w:p>
      <w:pPr>
        <w:pStyle w:val="Normal"/>
        <w:spacing w:lineRule="auto" w:line="228"/>
        <w:ind w:firstLine="886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                                                                             </w:t>
        <w:tab/>
        <w:tab/>
        <w:tab/>
        <w:t>М.Г. Шабанов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20"/>
        <w:gridCol w:w="22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>Подготови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>Зам. главы                                    Алисултанова М.Т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>Согласова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>И.о. нач. отдела ЭПИ                  Алиева М.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  <w:t>Нач. ПО                                        Ханмурзаев Т.Б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1:00Z</dcterms:created>
  <dc:creator>Мадина Алисултанова</dc:creator>
  <dc:description/>
  <cp:keywords/>
  <dc:language>en-US</dc:language>
  <cp:lastModifiedBy>Мадина Алисултанова</cp:lastModifiedBy>
  <dcterms:modified xsi:type="dcterms:W3CDTF">2015-12-08T13:50:00Z</dcterms:modified>
  <cp:revision>9</cp:revision>
  <dc:subject/>
  <dc:title/>
</cp:coreProperties>
</file>